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  <w:t xml:space="preserve">0553-2871049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安徽工程大学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验收给出结论后，上报省教育厅、财政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2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情况属实，同意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雨林木风</cp:lastModifiedBy>
  <dcterms:modified xsi:type="dcterms:W3CDTF">2013-11-05T00:2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