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安徽工程大学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质量工程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徽工程大学  教务处</w:t>
      </w:r>
      <w:r>
        <w:rPr>
          <w:rFonts w:cs="宋体" w:ascii="宋体" w:hAnsi="宋体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本报告书适用于校级质量工程项目中特色专业、人才培养模式创新实验区、卓越人才培养计划、校企合作实践教育基地、专业综合改革试点、示范实习（实训）基地、实验教学示范中心、教学团队、数字图书馆、教师教学能力发展中心、精品课程、双语教学示范课程等建设项目。报告书由项目负责人填写，经学校组织的专家验收给出结论后，上报教务处备案，作为项目验收的依据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本报告书一式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，左侧装订成册，要求字迹清楚、文字通顺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如表格篇幅不够，可另附纸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六、目前存在的不足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br w:type="page"/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八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ind w:firstLine="64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该项目按照研究计划很好地完成了预定的研究目标，经过专家组集体讨论，同意结题，结题结论为      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注：结题结论为优秀、良好、合格、整改（或不合格）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九、学院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ind w:firstLine="272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情况属实，同意结题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9:00Z</dcterms:created>
  <dc:creator>a</dc:creator>
  <dc:description/>
  <dc:language>en-US</dc:language>
  <cp:lastModifiedBy>梦群</cp:lastModifiedBy>
  <cp:lastPrinted>2012-09-26T14:44:00Z</cp:lastPrinted>
  <dcterms:modified xsi:type="dcterms:W3CDTF">2019-12-26T01:27:16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